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ord Targets – Aiming for perfect method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ossibl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59690</wp:posOffset>
                </wp:positionV>
                <wp:extent cx="6629400" cy="7315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31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95pt;margin-top:4.7pt;width:521.95pt;height:575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tail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116840</wp:posOffset>
                </wp:positionV>
                <wp:extent cx="4686300" cy="4457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45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9.2pt;width:368.95pt;height:35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ssential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174625</wp:posOffset>
                </wp:positionV>
                <wp:extent cx="18288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05pt;margin-top:13.75pt;width:143.95pt;height:125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im</w:t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21:00Z</dcterms:created>
  <dc:creator>Ministry of Education</dc:creator>
  <dc:description/>
  <cp:keywords/>
  <dc:language>en-US</dc:language>
  <cp:lastModifiedBy>Ministry of Education</cp:lastModifiedBy>
  <cp:lastPrinted>2012-02-14T14:47:00Z</cp:lastPrinted>
  <dcterms:modified xsi:type="dcterms:W3CDTF">2012-03-20T07:21:00Z</dcterms:modified>
  <cp:revision>2</cp:revision>
  <dc:subject/>
  <dc:title>Word Targets – Aiming for good answers</dc:title>
</cp:coreProperties>
</file>